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Liste des membres du comité Marketing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4536"/>
        <w:gridCol w:w="48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N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urri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Téléphone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w:br w:type="page"/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Liste des membres du comité Production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4536"/>
        <w:gridCol w:w="48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N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urri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Téléphone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w:br w:type="page"/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Liste des membres du comité Ressources humaines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4536"/>
        <w:gridCol w:w="48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N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urri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Téléphone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w:br w:type="page"/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Liste des membres du comité Finances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4536"/>
        <w:gridCol w:w="48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N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urri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Téléphone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orient="landscape" w:w="15840" w:h="12240"/>
      <w:pgMar w:left="1440" w:right="1440" w:gutter="0" w:header="0" w:top="141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0:00Z</dcterms:created>
  <dc:creator>genevieve.ducharme</dc:creator>
  <dc:description/>
  <cp:keywords/>
  <dc:language>en-US</dc:language>
  <cp:lastModifiedBy>Jessica Paquin</cp:lastModifiedBy>
  <dcterms:modified xsi:type="dcterms:W3CDTF">2017-02-06T20:51:00Z</dcterms:modified>
  <cp:revision>5</cp:revision>
  <dc:subject/>
  <dc:title>Liste des membres du comité Marketing</dc:title>
</cp:coreProperties>
</file>